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STABELECIMENTO DE MEL E CERA DE ABELHA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s, para registrar seu estabelecimento é necessário apresentar na ADAGRO os documentos abaix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2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STORIA PRÉVIA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ERIMENTO DE REGIST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ORIAL DESCRITIVO DE INSTALAÇÕES E EQUIPAMENTO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ORIAL ECONÔMICO SANITÁRI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SOCIAL DA EMPRES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NPJ ATUALIZAD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CRIÇÃO ESTADU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LARAÇÃO DO RESPONSÁVEL TÉCNIC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ÓPIA DO CRMV- ART - NADA CONSTA DO CRMV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TA BAIXA (1:100); DE SITUAÇÃO (1:500); CORTES LONGITUDINAIS E TRANVERSAIS (1:50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VARÁ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ÇA AMBIENT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TIDÃO OU DECLARAÇÃO DE REGISTRO NA JUCEPE JUSTIFICANDO QUE É MICROEMPRESA, QUANDO FOR O CAS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ISTRO NO INCRA (ZONA RURAL) ATÉ 60 HÁ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CRITURA PÚBLICA (ZONA RURAL) ACIMA DE 60 HÁ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URAÇÃO QUANDO FOR O CAS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ROVANTE DE TAXA DE REGISTRO E DOS PRODUTOS (DAEs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DÊNCIA DA MATÉRIA PRIM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ESTADO DE SAÚDE DOS FUNCIONÁRIOS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ÁLISE MICROBIOLÓGICA E FISICO-QUÍMICA DO PRODUTO E DA ÁGU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ONTRATO COM AS DEDETIZADORAS REGISTRADAS NA ADAGRO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4130</wp:posOffset>
              </wp:positionV>
              <wp:extent cx="4343400" cy="1143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1144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een" stroked="t" o:allowincell="f" style="position:absolute;margin-left:-9pt;margin-top:1.9pt;width:341.95pt;height:8.95pt;mso-wrap-style:none;v-text-anchor:middle">
              <v:fill o:detectmouseclick="t" type="solid" color2="#ff7fff"/>
              <v:stroke color="white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4343400" cy="21082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2109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t" o:allowincell="f" style="position:absolute;margin-left:-9pt;margin-top:10.9pt;width:341.95pt;height:16.55pt;mso-wrap-style:none;v-text-anchor:middle">
              <v:fill o:detectmouseclick="t" type="solid" color2="#ffff7f"/>
              <v:stroke color="white" weight="28440" joinstyle="miter" endcap="flat"/>
              <w10:wrap type="none"/>
            </v:rect>
          </w:pict>
        </mc:Fallback>
      </mc:AlternateContent>
      <w:t xml:space="preserve">GGGG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132080</wp:posOffset>
              </wp:positionV>
              <wp:extent cx="2286000" cy="473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73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>Av. Caxangá, 2200 - Cordeiro – Recife/PE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 xml:space="preserve">Site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www.adagro.pe.gov.br</w:t>
                            </w:r>
                          </w:hyperlink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Gerência Estadual de Registro e Cadastro-GERC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Telefone: 81-31814524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7.3pt;mso-wrap-distance-left:9.05pt;mso-wrap-distance-right:9.05pt;mso-wrap-distance-top:0pt;mso-wrap-distance-bottom:0pt;margin-top:10.4pt;mso-position-vertical-relative:text;margin-left:333pt;mso-position-horizontal-relative:text">
              <v:textbox inset="0.100694444444444in,0.0125in,0.100694444444444in,0.0125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>Av. Caxangá, 2200 - Cordeiro – Recife/PE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 xml:space="preserve">Site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</w:rPr>
                        <w:t>www.adagro.pe.gov.br</w:t>
                      </w:r>
                    </w:hyperlink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Gerência Estadual de Registro e Cadastro-GERC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Telefone: 81-31814524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rPr/>
    </w:pPr>
    <w:r>
      <w:rPr/>
      <w:tab/>
    </w:r>
  </w:p>
  <w:p>
    <w:pPr>
      <w:pStyle w:val="Header"/>
      <w:ind w:hanging="709"/>
      <w:jc w:val="center"/>
      <w:rPr/>
    </w:pPr>
    <w:r>
      <w:rPr/>
      <w:drawing>
        <wp:inline distT="0" distB="0" distL="0" distR="0">
          <wp:extent cx="349631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631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left" w:pos="7340" w:leader="none"/>
        <w:tab w:val="right" w:pos="9072" w:leader="none"/>
      </w:tabs>
      <w:ind w:left="-709" w:hanging="0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agro.pe.gov.br/" TargetMode="External"/><Relationship Id="rId2" Type="http://schemas.openxmlformats.org/officeDocument/2006/relationships/hyperlink" Target="http://www.adagro.p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59:00Z</dcterms:created>
  <dc:creator>DEFIM</dc:creator>
  <dc:description/>
  <cp:keywords/>
  <dc:language>en-US</dc:language>
  <cp:lastModifiedBy>raquel araujo</cp:lastModifiedBy>
  <cp:lastPrinted>2020-10-07T11:08:00Z</cp:lastPrinted>
  <dcterms:modified xsi:type="dcterms:W3CDTF">2024-10-16T13:59:00Z</dcterms:modified>
  <cp:revision>2</cp:revision>
  <dc:subject/>
  <dc:title>Secretaria de Produção Rural e Reforma Agrária</dc:title>
</cp:coreProperties>
</file>